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   </w:t>
      </w:r>
      <w:r>
        <w:rPr>
          <w:b/>
        </w:rPr>
        <w:t>Образовательный минимум</w:t>
      </w:r>
      <w:r>
        <w:rPr>
          <w:b/>
          <w:color w:val="0000FF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1130</wp:posOffset>
                </wp:positionV>
                <wp:extent cx="231838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43.4pt;mso-wrap-distance-left:9pt;mso-wrap-distance-right:0pt;mso-wrap-distance-top:0pt;mso-wrap-distance-bottom:0pt;margin-top:-11.9pt;mso-position-vertical-relative:text;margin-left:2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950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  «Россия в эпоху преобразований Петра I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НАТЬ  следующие термины и их пон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ерканти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октрин, обосновывавших необходимость активного вмешательства государства в хозяйственную деятельность, в основном в форме протекционизма — установления высоких импортных пошлин, выдачи субсидий национальным производителя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ена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государственный орган законодательной, исполнительной и судебной власти Российской импе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ллег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центральный орган отраслевого управления 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ссийской импе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ино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государственный орган церковно-административной власти в Российской импе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убер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единица административно-территориального деления в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НАТЬ следующие исторические даты и собы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—172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вание Петра I (до 1689 г. при регентстве царевны Софьи; до 1696 г. совместно с Иваном 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-168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ление царевны Софь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 1689, 169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я стрельцов в Москв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«вечного мира» с Речью Посполит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-168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е походы В. В. Голицы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договор между Россией и Кита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пох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-169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посольство в Европ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-172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Северная вой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оражение под Нарв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снование Санкт-Петербург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</w:t>
      </w:r>
      <w:r>
        <w:rPr>
          <w:rFonts w:eastAsia="Calibri"/>
        </w:rPr>
        <w:t>Арсентьев Н.М. Данилов А.А. Курукин И.В. и др. / Под ред. А. В. Торкунова  История России. В 2-х частях (ключевые проблемы и основные события истории России  XVIII века.) М., Просвещение 20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07:00Z</dcterms:created>
  <dc:creator>ADM</dc:creator>
  <dc:description/>
  <dc:language>en-US</dc:language>
  <cp:lastModifiedBy>учитель</cp:lastModifiedBy>
  <cp:lastPrinted>2012-09-25T14:23:00Z</cp:lastPrinted>
  <dcterms:modified xsi:type="dcterms:W3CDTF">2018-10-27T07:07:00Z</dcterms:modified>
  <cp:revision>2</cp:revision>
  <dc:subject/>
  <dc:title/>
</cp:coreProperties>
</file>